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200400" cy="655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 № 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Heading"/>
        <w:jc w:val="left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pacing w:val="60"/>
          <w:sz w:val="28"/>
          <w:szCs w:val="28"/>
          <w:lang w:eastAsia="ru-RU"/>
        </w:rPr>
      </w:r>
    </w:p>
    <w:p>
      <w:pPr>
        <w:pStyle w:val="Heading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17 сентября</w:t>
      </w:r>
      <w:r>
        <w:rPr>
          <w:b/>
          <w:szCs w:val="28"/>
        </w:rPr>
        <w:t xml:space="preserve"> 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год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Cs w:val="28"/>
          <w:lang w:val="ru-RU"/>
        </w:rPr>
        <w:t xml:space="preserve">    </w:t>
      </w:r>
      <w:r>
        <w:rPr>
          <w:b/>
          <w:szCs w:val="28"/>
        </w:rPr>
        <w:t>№</w:t>
      </w:r>
      <w:r>
        <w:rPr>
          <w:b/>
          <w:szCs w:val="28"/>
          <w:lang w:val="ru-RU"/>
        </w:rPr>
        <w:t xml:space="preserve"> 67-2</w:t>
      </w:r>
    </w:p>
    <w:p>
      <w:pPr>
        <w:pStyle w:val="Heading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анкт-Петербург</w:t>
      </w:r>
    </w:p>
    <w:p>
      <w:pPr>
        <w:pStyle w:val="Style25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отчета об осуществлении закупок товаров, работ, услуг</w:t>
        <w:br/>
        <w:t xml:space="preserve">Территориальной избирательной комиссии № 14 при подготовке </w:t>
        <w:br/>
        <w:t>и проведении выборов высшего должностного лица Санкт-Петербурга – Губернатора Санкт-Петербурга, назначенных на 8 сентября 2024 года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раздела 11 Порядка осуществления закупок товаров, работ, услуг Санкт-Петербургской избирательной комиссией, окружными избирательными комиссиями, территориальными избирательными комиссиями, участковыми избирательными комиссиями при подготовке </w:t>
        <w:br/>
        <w:t xml:space="preserve">и проведении выборов в органы государственной власти Санкт-Петербурга, утвержденного решением Санкт-Петербургской избирательной комиссии </w:t>
        <w:br/>
        <w:t xml:space="preserve">от 23 мая 2024 года № 85-5, Территориальная избирательная комиссия № 14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 е ш и л 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 xml:space="preserve">Утвердить отчет об осуществлении закупок товаров, работ, услуг Территориальной избирательной комиссии № 14 при подготовке </w:t>
        <w:br/>
        <w:t>и проведении выборов высшего должностного лица Санкт-Петербурга – Губернатора Санкт-Петербурга, назначенных на 8 сентября 2024 года (далее – Отчет), согласно приложению к настоящему решению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  <w:tab/>
        <w:t xml:space="preserve">Представить Отчет в Санкт-Петербургскую избирательную комиссию одновременно с отчетом о поступлении и расходовании средств регионального бюджета, выделенных на подготовку и проведение выборов высшего должностного лица Санкт-Петербурга – Губернатора </w:t>
        <w:br/>
        <w:t>Санкт-Петербурга, назначенных на 8 сентября 2024 год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Контроль за исполнением настоящего решения возложить </w:t>
        <w:br/>
        <w:t xml:space="preserve">на председателя Территориальной избирательной комиссии № 14 </w:t>
        <w:br/>
        <w:t>Абрамову Е.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Территориальной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№ 14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Е.А. Абрамов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Территориальной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№ 14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В.Р. Афонин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autoSpaceDE w:val="false"/>
        <w:spacing w:lineRule="auto" w:line="360" w:before="0" w:after="0"/>
        <w:ind w:firstLine="1516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vertAlign w:val="superscript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vertAlign w:val="superscript"/>
          <w:lang w:val="en-US" w:eastAsia="ru-RU"/>
        </w:rPr>
      </w:r>
    </w:p>
    <w:sectPr>
      <w:headerReference w:type="default" r:id="rId5"/>
      <w:type w:val="nextPage"/>
      <w:pgSz w:orient="landscape" w:w="23811" w:h="16838"/>
      <w:pgMar w:left="1134" w:right="1134" w:gutter="0" w:header="567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  <w:b w:val="false"/>
      <w:i w:val="false"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rongEmphasis">
    <w:name w:val="Strong"/>
    <w:qFormat/>
    <w:rPr>
      <w:rFonts w:ascii="Arial" w:hAnsi="Arial" w:cs="Times New Roman"/>
      <w:b/>
      <w:spacing w:val="7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/>
  </w:style>
  <w:style w:type="character" w:styleId="Style2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0:04:00Z</dcterms:created>
  <dc:creator>Gas7803</dc:creator>
  <dc:description/>
  <cp:keywords/>
  <dc:language>en-US</dc:language>
  <cp:lastModifiedBy>Professional</cp:lastModifiedBy>
  <cp:lastPrinted>2024-03-22T15:24:00Z</cp:lastPrinted>
  <dcterms:modified xsi:type="dcterms:W3CDTF">2024-11-28T12:34:00Z</dcterms:modified>
  <cp:revision>6</cp:revision>
  <dc:subject/>
  <dc:title> </dc:title>
</cp:coreProperties>
</file>