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bookmarkStart w:id="0" w:name="_1132655556"/>
      <w:bookmarkEnd w:id="0"/>
      <w:r>
        <w:rPr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2097921423" r:id="rId2"/>
        </w:objec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 сентября 2024 год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center" w:pos="2284" w:leader="none"/>
                <w:tab w:val="right" w:pos="456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Санкт-Петербург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67-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/>
          <w:bCs/>
          <w:szCs w:val="28"/>
        </w:rPr>
        <w:t>депутатов Муниципального Совета внутригородского муниципального образования города федерального значения                           Санкт-Петербурга поселок Левашово седьмого созыв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членам Территориальной избирательной комиссии № 14 </w:t>
        <w:br/>
        <w:t>с правом решающего голо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Территориальной избирательной комиссии              от 20 июня 2024 года № 44-28 «О размерах и порядке выплаты компенсации                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, </w:t>
      </w:r>
      <w:r>
        <w:rPr>
          <w:szCs w:val="28"/>
        </w:rPr>
        <w:t>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установить размеры ведомственного коэффициента для выплаты дополнительной оплаты труда (вознаграждения) членам Территориальной избирательной комиссии № 14 с правом решающего голоса в соответствии с Приложение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членам Территориальной избирательной комиссии № 14 с правом решающего голоса 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в соответствии с расчетом, в установленные решением комиссии сроки для выплаты дополнительной оплаты труда в пределах средств, предусмотренных                           на дополнительную оплату труда (вознаграждение) в смете расходов Территориальной избирательной комиссии № 14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 Абрамову Е.А.</w:t>
      </w:r>
    </w:p>
    <w:p>
      <w:pPr>
        <w:pStyle w:val="Normal"/>
        <w:spacing w:lineRule="auto" w:line="276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9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  <w:gridCol w:w="1987"/>
      </w:tblGrid>
      <w:tr>
        <w:trPr>
          <w:trHeight w:val="636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едседатель </w:t>
            </w:r>
            <w:r>
              <w:rPr>
                <w:iCs/>
                <w:color w:val="000000"/>
                <w:szCs w:val="28"/>
              </w:rPr>
              <w:t>Территориальной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избирательной комиссии № 14                                                      Е.А. Абрамова 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кретарь </w:t>
            </w:r>
            <w:r>
              <w:rPr>
                <w:iCs/>
                <w:color w:val="000000"/>
                <w:szCs w:val="28"/>
              </w:rPr>
              <w:t>Территориальн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iCs/>
                <w:color w:val="000000"/>
                <w:szCs w:val="28"/>
              </w:rPr>
              <w:t xml:space="preserve">избирательной комиссии № 14                                                      В.Р. Афонин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7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25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0:00Z</dcterms:created>
  <dc:creator>user</dc:creator>
  <dc:description/>
  <cp:keywords/>
  <dc:language>en-US</dc:language>
  <cp:lastModifiedBy>Professional</cp:lastModifiedBy>
  <cp:lastPrinted>2024-09-17T12:54:00Z</cp:lastPrinted>
  <dcterms:modified xsi:type="dcterms:W3CDTF">2024-11-28T12:34:00Z</dcterms:modified>
  <cp:revision>19</cp:revision>
  <dc:subject/>
  <dc:title>ПРОЕКТ</dc:title>
</cp:coreProperties>
</file>